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cids Bases and Ph Review/Solution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cid:   a substance that releases H+ IONS in </w:t>
      </w:r>
      <w:r>
        <w:rPr>
          <w:rFonts w:cs="Comic Sans MS" w:ascii="Comic Sans MS" w:hAnsi="Comic Sans MS"/>
          <w:b/>
          <w:sz w:val="28"/>
          <w:szCs w:val="28"/>
        </w:rPr>
        <w:t>solution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se:  a substance that releases OH- IONS in solu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hat is a solu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f:  a mixture in which all components are distributed EVENLY throughout.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:  salt water (NaCl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onents of a Solu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ute: substance that dissolves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The salt/sugar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vent:  the medium the substance dissolves in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The wate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hat is a Suspens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f:  a mixture in which not all the particles are dissolved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:  OIL and WATER, lava lamps, polar and non-pol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44:00Z</dcterms:created>
  <dc:creator>me</dc:creator>
  <dc:description/>
  <cp:keywords/>
  <dc:language>en-US</dc:language>
  <cp:lastModifiedBy>me</cp:lastModifiedBy>
  <dcterms:modified xsi:type="dcterms:W3CDTF">2004-09-29T20:44:00Z</dcterms:modified>
  <cp:revision>2</cp:revision>
  <dc:subject/>
  <dc:title>Acids Bases and Ph Review/Solutions</dc:title>
</cp:coreProperties>
</file>